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lineRule="atLeast" w:line="18" w:before="0" w:after="28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212325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212325"/>
          <w:spacing w:val="0"/>
        </w:rPr>
        <w:t>安装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下载并解压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I18N-master.zip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双击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I18N.sketchplugin</w:t>
      </w: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 </w:t>
      </w: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完成安装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720" w:hanging="36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6D7485"/>
          <w:spacing w:val="0"/>
          <w:sz w:val="22"/>
          <w:szCs w:val="22"/>
        </w:rPr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Sketch </w:t>
      </w: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运行情况下安装需重启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212325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212325"/>
          <w:spacing w:val="0"/>
        </w:rPr>
        <w:t>使用</w:t>
      </w:r>
    </w:p>
    <w:p>
      <w:pPr>
        <w:pStyle w:val="Style14"/>
        <w:keepNext w:val="false"/>
        <w:keepLines w:val="false"/>
        <w:widowControl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6D7485"/>
          <w:spacing w:val="0"/>
          <w:sz w:val="22"/>
          <w:szCs w:val="22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默认随 </w:t>
      </w: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Sketch </w:t>
      </w: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启动自动汉化，执行 插件 </w:t>
      </w: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/ Plugins &gt; SketchI18N &gt; Toggle I18N </w:t>
      </w: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启用 </w:t>
      </w: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/ </w:t>
      </w: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禁用 </w:t>
      </w: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I18N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212325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212325"/>
          <w:spacing w:val="0"/>
        </w:rPr>
        <w:t>支持语言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6D7485"/>
          <w:spacing w:val="0"/>
          <w:sz w:val="22"/>
          <w:szCs w:val="22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简体中文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6D7485"/>
          <w:spacing w:val="0"/>
          <w:sz w:val="22"/>
          <w:szCs w:val="22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繁体中文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德语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98%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日语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74%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法语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55%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俄语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19%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韩语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1%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212325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212325"/>
          <w:spacing w:val="0"/>
        </w:rPr>
        <w:t>更新日志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1 12:00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0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1 13:00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增加多语言支持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,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中文文案修改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1 14:40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增加翻译及调整个别错误词条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1 15:15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修正几处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Mac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专属翻译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1 20:40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大幅度调整新增翻译词条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2 08:30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增加相关词条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5 10:00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1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5 14:00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2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默认自动执行汉化，禁用方法插件安装使用第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4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步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5 17:00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3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修复已知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bug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，翻译微调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6 12:20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4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修复创建组件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bug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及新增两个词条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6 17:15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5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调整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copy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和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duplicate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区分翻译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6 19:00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新增一个词条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7 14:00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6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增加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I18N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切换菜单（开启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/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关闭）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7 17:00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翻译更新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7-28 10:00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text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统一翻译为文本，调整部分翻译及新增支持插件一款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8-4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7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8-4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8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修正英文文本图层点击替换中文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bug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8-5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0.9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增加欢迎界面翻译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8-1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微调授权翻译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8-31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微调部分翻译、统一标点符号及多文件未保存提示（跟进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Craft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汉化支持）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9-9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增加繁体中文语言支持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9-22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1.1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增加对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mac os 10.12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支持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10-11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新增标签页相关词条（对应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macOS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新增特性）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10-27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补充词条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11-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添加另存为窗口词条及一个新插件翻译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11-15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针对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Sketch 41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进行了翻译细节优化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11-16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增加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Unsplash It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汉化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11-20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第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5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个版本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12-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增加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User Flows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汉化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6-12-1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新增词条，修正繁体中文翻译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1-5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1.3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 42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2-4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调整翻译词条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4-1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 43.1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5-1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 44 Beta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6-1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 45 Beta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6-18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增加词条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8-1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 46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10-11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1.1.7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发布，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 47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7-11-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更新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zh-Hant.json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3-1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 49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5-12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增加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Sketch 50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插件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Icon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6-16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调整及增加简体中文字段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9-19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Sketch Beta 52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10-10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适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Sketch 52.x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及修复位图填充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Bug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10-29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更新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zh-Hans.json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11-27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更新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zh-Hans.json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11-28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修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BCLocalizedString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问题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ind w:left="720" w:hanging="360"/>
        <w:rPr/>
      </w:pPr>
      <w:r>
        <w:rPr>
          <w:rFonts w:eastAsia="sans-serif;Segoe Print" w:cs="sans-serif;Segoe Print" w:ascii="sans-serif;Segoe Print" w:hAnsi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2018-11-29 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修复</w:t>
      </w:r>
      <w:r>
        <w:rPr>
          <w:rStyle w:val="HTML"/>
          <w:rFonts w:ascii="Courier New" w:hAnsi="Courier New" w:cs="Courier New" w:eastAsia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 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 xml:space="preserve">Dock 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右键菜单打开近期的文件闪退问题</w:t>
      </w:r>
    </w:p>
    <w:p>
      <w:pPr>
        <w:pStyle w:val="Heading2"/>
        <w:keepNext w:val="false"/>
        <w:keepLines w:val="false"/>
        <w:widowControl/>
        <w:spacing w:lineRule="atLeast" w:line="18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212325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212325"/>
          <w:spacing w:val="0"/>
        </w:rPr>
        <w:t>基本信息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最新版本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1.1.9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更新时间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1</w:t>
      </w:r>
      <w:r>
        <w:rPr>
          <w:rStyle w:val="HTML"/>
          <w:rFonts w:ascii="Courier New" w:hAnsi="Courier New" w:cs="Courier New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个月前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280"/>
        <w:ind w:left="720" w:hanging="360"/>
        <w:rPr/>
      </w:pPr>
      <w:r>
        <w:rPr>
          <w:rFonts w:ascii="sans-serif;Segoe Print" w:hAnsi="sans-serif;Segoe Print" w:cs="sans-serif;Segoe Print" w:eastAsia="sans-serif;Segoe Print"/>
          <w:i w:val="false"/>
          <w:caps w:val="false"/>
          <w:smallCaps w:val="false"/>
          <w:color w:val="6D7485"/>
          <w:spacing w:val="0"/>
          <w:sz w:val="22"/>
          <w:szCs w:val="22"/>
        </w:rPr>
        <w:t>作者主页 </w:t>
      </w:r>
      <w:r>
        <w:rPr>
          <w:rStyle w:val="HTML"/>
          <w:rFonts w:eastAsia="sans-serif;Segoe Print" w:cs="Courier New" w:ascii="Courier New" w:hAnsi="Courier New"/>
          <w:i w:val="false"/>
          <w:caps w:val="false"/>
          <w:smallCaps w:val="false"/>
          <w:color w:val="6D7485"/>
          <w:spacing w:val="0"/>
          <w:sz w:val="22"/>
          <w:szCs w:val="22"/>
        </w:rPr>
        <w:t>http://github.com/cute/SketchI18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i</dc:creator>
  <dc:description/>
  <dc:language>en-US</dc:language>
  <cp:lastModifiedBy>WPS_128598569</cp:lastModifiedBy>
  <dcterms:modified xsi:type="dcterms:W3CDTF">2019-10-16T07:3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